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300"/>
        <w:ind w:left="720" w:hanging="720"/>
        <w:rPr/>
      </w:pPr>
      <w:r>
        <w:rPr>
          <w:bCs/>
        </w:rPr>
        <w:t>(I)(a)</w:t>
        <w:tab/>
      </w:r>
      <w:r>
        <w:rPr>
          <w:b/>
          <w:u w:val="single"/>
        </w:rPr>
        <w:t xml:space="preserve">Statement showing Shareholding Pattern </w:t>
      </w:r>
    </w:p>
    <w:p>
      <w:pPr>
        <w:pStyle w:val="Normal"/>
        <w:spacing w:lineRule="exact" w:line="3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30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4"/>
        <w:gridCol w:w="2160"/>
        <w:gridCol w:w="376"/>
        <w:gridCol w:w="1620"/>
        <w:gridCol w:w="524"/>
        <w:gridCol w:w="376"/>
        <w:gridCol w:w="2864"/>
        <w:gridCol w:w="16"/>
      </w:tblGrid>
      <w:tr>
        <w:trPr>
          <w:trHeight w:val="219" w:hRule="atLeast"/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Name of the Company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IP Rings Ltd.</w:t>
            </w:r>
          </w:p>
        </w:tc>
      </w:tr>
      <w:tr>
        <w:trPr>
          <w:trHeight w:val="219" w:hRule="atLeast"/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Scrip Code, Name of the scrip, class of security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638 (BSE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Ring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quity Share of Rs. 10/- each</w:t>
            </w:r>
          </w:p>
        </w:tc>
      </w:tr>
      <w:tr>
        <w:trPr>
          <w:trHeight w:val="219" w:hRule="atLeast"/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Quarter  ended: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31.03.20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Partly paid-up shares: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300"/>
              <w:rPr/>
            </w:pPr>
            <w:r>
              <w:rPr/>
              <w:t>No.  of  partly paid-up shares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300"/>
              <w:rPr/>
            </w:pPr>
            <w:r>
              <w:rPr/>
              <w:t>As  a  %  of  total  no. of  partly  paid-up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Share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autoSpaceDE w:val="false"/>
              <w:rPr>
                <w:rFonts w:ascii="Helvetica-Oblique" w:hAnsi="Helvetica-Oblique" w:cs="Helvetica-Oblique"/>
                <w:iCs/>
                <w:color w:val="000000"/>
              </w:rPr>
            </w:pPr>
            <w:r>
              <w:rPr>
                <w:rFonts w:cs="Helvetica-Oblique" w:ascii="Helvetica-Oblique" w:hAnsi="Helvetica-Oblique"/>
                <w:iCs/>
                <w:color w:val="000000"/>
              </w:rPr>
              <w:t>As  a %  of  total  no. of  shares  of  the company</w:t>
            </w:r>
          </w:p>
        </w:tc>
      </w:tr>
      <w:tr>
        <w:trPr>
          <w:trHeight w:val="3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Held  by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omoter/promoter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ro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300"/>
              <w:jc w:val="both"/>
              <w:rPr>
                <w:bCs/>
              </w:rPr>
            </w:pPr>
            <w:r>
              <w:rPr>
                <w:bCs/>
              </w:rPr>
              <w:t xml:space="preserve">Held by public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tstanding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convertible securities: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No.  of outstanding</w:t>
            </w:r>
          </w:p>
          <w:p>
            <w:pPr>
              <w:pStyle w:val="Normal"/>
              <w:rPr/>
            </w:pPr>
            <w:r>
              <w:rPr/>
              <w:t>securities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As a % of  total  no. of  outstanding convertible securitie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As  a %  of  total  no. of  shares  of  the company, assuming full  conversion  of the  convertible</w:t>
            </w:r>
          </w:p>
          <w:p>
            <w:pPr>
              <w:pStyle w:val="Normal"/>
              <w:rPr/>
            </w:pPr>
            <w:r>
              <w:rPr/>
              <w:t>securities</w:t>
            </w:r>
          </w:p>
        </w:tc>
      </w:tr>
      <w:tr>
        <w:trPr>
          <w:trHeight w:val="3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Held  by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omoter/promoter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ro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Held by public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rants: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No.  of  warrants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 xml:space="preserve">As  a  %  of  total  no. of warrants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/>
            </w:pPr>
            <w:r>
              <w:rPr/>
              <w:t>As  a %  of  total  no. of  shares  of  the company, assuming full  conversion  of Warrants</w:t>
            </w:r>
          </w:p>
        </w:tc>
      </w:tr>
      <w:tr>
        <w:trPr>
          <w:trHeight w:val="3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Held  by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omoter/promoter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rou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Held by public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 paid-up  capital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f  the  company, assuming  full conversion  of warrants  and convertible securities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NR 7,04,21,470/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70,42,147 Equity Shares of Rs. 10/- each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080"/>
        <w:gridCol w:w="1260"/>
        <w:gridCol w:w="1260"/>
        <w:gridCol w:w="1080"/>
        <w:gridCol w:w="1080"/>
        <w:gridCol w:w="1080"/>
        <w:gridCol w:w="900"/>
      </w:tblGrid>
      <w:tr>
        <w:trPr>
          <w:trHeight w:val="57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egor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egory of Shareholde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 o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are-holder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number o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ar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 o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ares held in demat for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shareholding as a % of total number of share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ares Pledged or otherwise encumbered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 a % of (A+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 a % of (A+B+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 of Sha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 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I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V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V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VII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IX)=[(VIII)/(IV)]*100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areholding of Promoter &amp; Promoter Grou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s/ HU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 / State Govt. (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ies Corpo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9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98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’s / Ban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 Oth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-Total (A)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9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9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eig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0"/>
                <w:szCs w:val="20"/>
              </w:rPr>
              <w:t>Individuals (NRIs / Foreign Individual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3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dies Corpor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3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itutions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3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ed Foreign Inves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3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 Oth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-Total (A)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Share-holding of Promoter &amp; Promoter Group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A)=(A)(1)+(A)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9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9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260"/>
        <w:gridCol w:w="1080"/>
        <w:gridCol w:w="1260"/>
        <w:gridCol w:w="1260"/>
        <w:gridCol w:w="1080"/>
        <w:gridCol w:w="1080"/>
        <w:gridCol w:w="1080"/>
        <w:gridCol w:w="1080"/>
      </w:tblGrid>
      <w:tr>
        <w:trPr>
          <w:trHeight w:val="57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egor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egory of Shareholde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 o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are-holder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number o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ar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 o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ares held in demat for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shareholding as a % of total number of shar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ares Pledged or otherwise encumbered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 a % of (A+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 a % of (A+B+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 of Sha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 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B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blic Sharehol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itu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ual Funds / U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</w:t>
            </w:r>
          </w:p>
        </w:tc>
      </w:tr>
      <w:tr>
        <w:trPr>
          <w:trHeight w:val="43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’s / Ban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 / State Govt. (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ure Capital Fu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urance Compan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  <w:tr>
        <w:trPr>
          <w:trHeight w:val="28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ign Venture Capital Inves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ed Foreign Inves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 Other (specif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-Total (B)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  <w:tr>
        <w:trPr>
          <w:trHeight w:val="28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Institu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ies Corpo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  <w:tr>
        <w:trPr>
          <w:trHeight w:val="28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s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 Shareholder holding nominal share capital up to Rs. 1 lak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  <w:tr>
        <w:trPr>
          <w:trHeight w:val="28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l Shareholder holding nominal share capital in excess of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. 1 lak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080"/>
        <w:gridCol w:w="1260"/>
        <w:gridCol w:w="1260"/>
        <w:gridCol w:w="1080"/>
        <w:gridCol w:w="1260"/>
        <w:gridCol w:w="1080"/>
        <w:gridCol w:w="900"/>
      </w:tblGrid>
      <w:tr>
        <w:trPr>
          <w:trHeight w:val="43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ed Foreign Inves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  <w:tr>
        <w:trPr>
          <w:trHeight w:val="43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F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  <w:tr>
        <w:trPr>
          <w:trHeight w:val="43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  <w:tr>
        <w:trPr>
          <w:trHeight w:val="43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ing Member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ign Collabora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-Total (B)(2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6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6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 Public Shareholding of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B)=(B)(1)+(B)(2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2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21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TOTAL</w:t>
            </w:r>
          </w:p>
          <w:p>
            <w:pPr>
              <w:pStyle w:val="TextBody"/>
              <w:ind w:left="360" w:hanging="0"/>
              <w:rPr>
                <w:szCs w:val="20"/>
              </w:rPr>
            </w:pPr>
            <w:r>
              <w:rPr>
                <w:szCs w:val="20"/>
              </w:rPr>
              <w:t>(A) + (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2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Shares held by Custodians and against which Depository Receipts have been issued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Promoter and Promoter Group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Publ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A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GRAND TOTAL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(A)+(B)+(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2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52" w:right="129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296" w:hanging="0"/>
        <w:rPr>
          <w:sz w:val="20"/>
          <w:szCs w:val="20"/>
        </w:rPr>
      </w:pPr>
      <w:r>
        <w:rPr>
          <w:sz w:val="20"/>
          <w:szCs w:val="20"/>
        </w:rPr>
        <w:t xml:space="preserve">(I)(b) </w:t>
      </w:r>
      <w:r>
        <w:rPr>
          <w:b/>
          <w:bCs/>
          <w:sz w:val="20"/>
          <w:szCs w:val="20"/>
          <w:u w:val="single"/>
        </w:rPr>
        <w:t>Statement showing holding of securities (including shares, warrants, convertible securities) of persons belonging to the category “Promoter and Promoter Group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95"/>
        <w:gridCol w:w="900"/>
        <w:gridCol w:w="900"/>
        <w:gridCol w:w="540"/>
        <w:gridCol w:w="1080"/>
        <w:gridCol w:w="1260"/>
        <w:gridCol w:w="900"/>
        <w:gridCol w:w="1260"/>
        <w:gridCol w:w="1080"/>
        <w:gridCol w:w="1440"/>
        <w:gridCol w:w="216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r.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ame of the Sharehold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tails of Shares held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ncumbered Share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tails of Warrant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tails of convertible securit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otal Shares (including underlying shares assuming full conversion of warrants and convertible securities) as a % of diluted share capital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. of Shares he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s a % of grand total </w:t>
            </w:r>
            <w:r>
              <w:rPr>
                <w:rFonts w:cs="Arial Narrow" w:ascii="Arial Narrow" w:hAnsi="Arial Narrow"/>
                <w:sz w:val="15"/>
                <w:szCs w:val="15"/>
              </w:rPr>
              <w:t>(A)+(B)+(C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s a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s a % of grand total (A)+(B)+(C) of sub-clause (I)(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. of Warrants he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s a percentage of total number of warrants of the same cl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. of convertible securities he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% w.r.t total  number of convertible securities of the same cla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I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I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II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IV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(VI) = (V)/(III)*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I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IX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X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X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XII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a Pistons Lt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78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9.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9.5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ractor &amp; Farm Equipments Limi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8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1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.0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impson &amp;Co., Lt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5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5.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.7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algamations Pvt. Lt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5.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.4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he United Nilgiri Tea Estates Co. Lt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0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0.0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igginbothams Private Lt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0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0.01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649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1.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1.8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8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I)(c) (i)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Statement showing holding of securities (including shares, warrants, convertible securities) of persons belonging to the category “Public” and holding more than</w:t>
      </w:r>
    </w:p>
    <w:p>
      <w:pPr>
        <w:pStyle w:val="Normal"/>
        <w:ind w:right="-82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1% of the total number of shares.</w:t>
      </w:r>
    </w:p>
    <w:p>
      <w:pPr>
        <w:pStyle w:val="Normal"/>
        <w:rPr/>
      </w:pPr>
      <w:r>
        <w:rPr/>
        <w:t xml:space="preserve">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31"/>
        <w:gridCol w:w="1026"/>
        <w:gridCol w:w="2475"/>
        <w:gridCol w:w="1440"/>
        <w:gridCol w:w="1620"/>
        <w:gridCol w:w="1260"/>
        <w:gridCol w:w="1620"/>
        <w:gridCol w:w="2160"/>
      </w:tblGrid>
      <w:tr>
        <w:trPr>
          <w:trHeight w:val="4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r. No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Name of the Shareholder and the persons acting in concert (PAC) with them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Number of Shares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hares as a % of total number of shares {i.e., Grand Total (A)+(B)+(C) indicated in Statement at para (1)(a) above}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Details of Warrant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tails of convertible securitie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otal Shares (including underlying shares assuming full conversion of warrants and convertible securities) as a % of diluted share capital</w:t>
            </w:r>
          </w:p>
        </w:tc>
      </w:tr>
      <w:tr>
        <w:trPr>
          <w:trHeight w:val="4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. of Warrants h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s a percentage of total number of warrants of the same cl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. of convertible securities he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% w.r.t total  number of convertible securities of the same class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GIC of Indi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924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5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ited India Insurance Company Ltd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35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ppon Piston Ring Co., Ltd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42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.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.9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nam Shares &amp; Securities Pvt Lt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16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ina Merit Pvt. Ltd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50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agandeep Credit Capital Pvt Lt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0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4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havani Krishnamoorthy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5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14</w:t>
            </w:r>
          </w:p>
        </w:tc>
      </w:tr>
      <w:tr>
        <w:trPr>
          <w:cantSplit w:val="true"/>
        </w:trPr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1670923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23.71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23.71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440" w:gutter="0" w:header="0" w:top="1296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8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(I)(c) (ii)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Statement showing holding of securities (including shares, warrants, convertible securities) of persons (together with PAC) belonging to the category “Public”</w:t>
      </w:r>
    </w:p>
    <w:p>
      <w:pPr>
        <w:pStyle w:val="Normal"/>
        <w:ind w:right="-82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and holding more than 5% of the total number of shares of the Company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60"/>
        <w:gridCol w:w="1980"/>
        <w:gridCol w:w="1080"/>
        <w:gridCol w:w="2520"/>
        <w:gridCol w:w="1523"/>
        <w:gridCol w:w="1537"/>
        <w:gridCol w:w="1260"/>
        <w:gridCol w:w="1518"/>
        <w:gridCol w:w="2082"/>
      </w:tblGrid>
      <w:tr>
        <w:trPr>
          <w:trHeight w:val="58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r. No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Name(s) of the shareholder(s) and the Persons Acting in Concert (PAC) with the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Number of shares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hares as a percentage of total number of shares {i.e., Grand Total (A)+(B)+(C) indicated in Statement at para (I)(a) above}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Details of warrants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Details of convertible securities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Total shares (including underlying shares assuming full conversion of warrants and convertible securities) as a % of diluted share capital</w:t>
            </w:r>
          </w:p>
        </w:tc>
      </w:tr>
      <w:tr>
        <w:trPr>
          <w:trHeight w:val="161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Number of warrants hel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s a % total number of warrants of the same cl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umber of convertible securities hel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% w.r.t total number of convertible securities of the same class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ppon Piston Ring Co., Lt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4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.9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.9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nam Shares &amp; Securities Pvt Lt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16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12</w:t>
            </w:r>
          </w:p>
        </w:tc>
      </w:tr>
      <w:tr>
        <w:trPr>
          <w:trHeight w:val="28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18"/>
                <w:szCs w:val="18"/>
                <w:lang w:val="en-US" w:eastAsia="en-US"/>
              </w:rPr>
              <w:t>1205825</w:t>
            </w:r>
            <w:r/>
            <w:r>
              <w:rPr>
                <w:sz w:val="18"/>
                <w:b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18"/>
                <w:szCs w:val="18"/>
                <w:lang w:val="en-US" w:eastAsia="en-US"/>
              </w:rPr>
              <w:t>17.11</w:t>
            </w:r>
            <w:r/>
            <w:r>
              <w:rPr>
                <w:sz w:val="18"/>
                <w:b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18"/>
                <w:szCs w:val="18"/>
                <w:lang w:val="en-US" w:eastAsia="en-US"/>
              </w:rPr>
              <w:t>17.11</w:t>
            </w:r>
            <w:r/>
            <w:r>
              <w:rPr>
                <w:sz w:val="18"/>
                <w:b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(I)(d) </w:t>
      </w:r>
      <w:r>
        <w:rPr>
          <w:b/>
          <w:bCs/>
          <w:sz w:val="20"/>
          <w:szCs w:val="20"/>
          <w:u w:val="single"/>
        </w:rPr>
        <w:t>Statement showing details of locked-in Shar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N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(II)(a) </w:t>
      </w:r>
      <w:r>
        <w:rPr>
          <w:b/>
          <w:bCs/>
          <w:sz w:val="20"/>
          <w:szCs w:val="20"/>
          <w:u w:val="single"/>
        </w:rPr>
        <w:t>Statement showing details of Depository Receipts (DRs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N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(II)(b) </w:t>
      </w:r>
      <w:r>
        <w:rPr>
          <w:b/>
          <w:bCs/>
          <w:sz w:val="20"/>
          <w:szCs w:val="20"/>
          <w:u w:val="single"/>
        </w:rPr>
        <w:t>Statement showing Holding of Depository Receipts (DRs), where underlying shares are in excess of 1% of the total number of shares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L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III)(a) </w:t>
      </w:r>
      <w:r>
        <w:rPr>
          <w:b/>
          <w:sz w:val="20"/>
          <w:szCs w:val="20"/>
          <w:u w:val="single"/>
        </w:rPr>
        <w:t>Statement showing the voting pattern of shareholders, if more than one class of shares / securities is issued by the issuer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Company has issued only one class of Securities, viz., Equity Shares of Rs. 10/- eac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-Oblique">
    <w:charset w:val="00"/>
    <w:family w:val="swiss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4:17:00Z</dcterms:created>
  <dc:creator>7007</dc:creator>
  <dc:description/>
  <cp:keywords/>
  <dc:language>en-US</dc:language>
  <cp:lastModifiedBy>6144</cp:lastModifiedBy>
  <cp:lastPrinted>2013-07-19T08:58:00Z</cp:lastPrinted>
  <dcterms:modified xsi:type="dcterms:W3CDTF">2013-07-19T03:28:00Z</dcterms:modified>
  <cp:revision>3</cp:revision>
  <dc:subject/>
  <dc:title>(I)(a)</dc:title>
</cp:coreProperties>
</file>